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SOL 1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ird Quarter – Mod 4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ebruary 10 – B Da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. Mendoz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10"/>
        <w:gridCol w:w="19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ESOL LESSON PLAN FORMA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LANNING/OBSERVATION/NO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IME ALLOT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resentation of the Day’s Activiti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.  Welcome the student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 Read the Objectives and Warm 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Lesson(s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king Predictions and Connecting to Tex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Objectiv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W make predictions based on pictures shown IOT give the overview of the story to be read.  They will also become familiar with new vocabulary words IOT better understand the tex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terial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extbook – “The Midas Touch”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ictures from Story – for Picture Walk Activity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Document camer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arm Up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>Write 3 – 5 predictions based on what you see in the picture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troduc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 Discuss their answers to the Warm Up activity.  Ask them to talk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about the basis of their predictions.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Explain that predictions usually are based on people’s experiences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in the past.  People usually can tell what will happen to something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or someone,, if they have experienced the same thing or could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>relate to what the other is experiencing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 Picture Wal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how pictures from the story “The Midas Touch”.  Ask them to predict what the text is abo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ave them also identify the proper sequence of the picture based on what they think the story is about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3.  Have them arrange the pictures in the order they happened in th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story.  Instruct them to create a story based on the pictures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Guided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Guided story writing using pictur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dependent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resentation of the story to class using the document camera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omewor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Read “The Midas Touch” on pages 302 – 305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losure and Assess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alk about predictions and the story they made.  Have them understand the importance of being able to relate or connect to the story for it to be understood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8"/>
        </w:tabs>
        <w:ind w:left="6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Verdana" w:hAnsi="Verdana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16:00Z</dcterms:created>
  <dc:creator>.</dc:creator>
  <dc:description/>
  <cp:keywords/>
  <dc:language>en-US</dc:language>
  <cp:lastModifiedBy>louellamarie.mendoza</cp:lastModifiedBy>
  <cp:lastPrinted>2009-02-02T20:09:00Z</cp:lastPrinted>
  <dcterms:modified xsi:type="dcterms:W3CDTF">2009-02-11T12:45:00Z</dcterms:modified>
  <cp:revision>4</cp:revision>
  <dc:subject/>
  <dc:title>ES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64</vt:r8>
  </property>
</Properties>
</file>